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276794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74334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629732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03820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200905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3763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34125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53640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01743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43890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54844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5700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20393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61274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498564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51648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12657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548023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7041245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38245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537739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08298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86454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00415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115316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1747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