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322207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0864490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510716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92524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9430683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4394268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2274956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962335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0202664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0510137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397253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5582773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5018314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500692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789510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561528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1939095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379577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966982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9077192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6580907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7974062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7091147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726051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232658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697433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