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11697281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2047885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99998400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25347046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7610926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51056218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87372695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38190711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97669986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02164996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100997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54586781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49822915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16722526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99350704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62638544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93418727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3486469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4580547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34289415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7722501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63729338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06305873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5463420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274638443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2457184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