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38558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986821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878406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969327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567991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5616907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2208372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8754095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786581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3399435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258298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6745190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2457173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567602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6929838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497220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2583634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819626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670277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9158893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1344130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908546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517282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461153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201063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594721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