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36665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964956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59442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211032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96409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85295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02446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81823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9608572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05974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13884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431655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547186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22164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302144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34826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689683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99029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988587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50908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31468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60204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328520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93851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11263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09514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