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05476538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1272884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9869326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34720829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3701544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2353639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5517439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1827285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20580170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45235556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56950528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2501157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2630685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40715396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44249898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59372015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87509667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24329729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65700382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01714608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21356542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8801098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91784765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7967005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961863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3830600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