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08062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46119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60608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05857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80909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152402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678253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282289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44093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8748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5849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95738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18294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46574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955680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75925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680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04363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87541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191803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50420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6700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13119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60652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611586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1650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