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6028311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883007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8199189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0434920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8839514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690663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6185073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3726193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030884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2226519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3322001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4834748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4828557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7928041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503249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7150388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4699147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92263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5200271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99320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746973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383183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167057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5131812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2935173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328046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1178411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4063028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644052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3510986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4575139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7810058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1652589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382218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4665827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060066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317850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7041263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1165417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461830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91855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705584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567545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5028860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6227176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2132591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487974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4163885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1449686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3270885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021994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366978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9824930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639445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5114426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939382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135585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