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208892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73258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513529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047093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93200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515375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59450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889671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38470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854399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974899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69517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95423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733586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3830098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51159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05032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005987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118355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11563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282098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94501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569313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96977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76905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16965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