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044453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480336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81872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113834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78617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70906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846296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92686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07905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99003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930812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72240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87312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64982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38105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52679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01369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56002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879314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45494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07415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57830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70907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64583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76689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58371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