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9044356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2758684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4246977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71383208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4645443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6453843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4408458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7263628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5904779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055760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0363153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65383937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8885060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7593210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64531246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4993561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8650187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615653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1638823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7487266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1514388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9018961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7798066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4096957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6951548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101694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