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65619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34205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06956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50803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26120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38870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47627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31272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65790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66151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25087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60373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93657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22621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358308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59193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34861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15861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85953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13432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02959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7643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61011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01531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83604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88639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01877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49372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46291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34278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84033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77417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1405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39800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3518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30739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42881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39353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3922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12782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3643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0275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10756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87310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