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15162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46689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89245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834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84143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6506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57234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36244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09604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70772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0831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63544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04992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51872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26588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88676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0502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26476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38469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66579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73002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96416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94266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84536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61251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95581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88349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20324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1992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02706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51747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52132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40354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3313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65287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11210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63534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39026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69842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16237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20018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37466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16216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47831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53841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38962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573734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25945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12663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39217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72939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33918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658409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07770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09325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20546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