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67462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68336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64478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1217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44685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1417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25564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2616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1554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01831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26668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47372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46337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08236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42871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51605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57702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68034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20210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61736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76228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56946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3657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68865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8902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29309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89665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61096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5013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88421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7214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47872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71636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37514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23730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5717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31989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91896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44361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10148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13172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7257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35356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67290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39760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67472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60474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07047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69636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73116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73693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344134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45720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66221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38777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64742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