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96863274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16659212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544643423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28544068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51871104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88803873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996303106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944372419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538178023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70633972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6678990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080879668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966412325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