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9479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4150554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169680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045346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08071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84485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85187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66863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388772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18206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839416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17439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6956119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65387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932351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992831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72371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7645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436524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015062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962767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344806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206256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57506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071864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830859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