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23396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250235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8435493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85700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219339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21615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762686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19721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21357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08569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52123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324406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3787020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55247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296587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85393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416866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3867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472341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86992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8327499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441960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69214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67641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29330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9945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