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5747874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4399037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602795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698922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023721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829609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2150280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8660014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1840212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4504041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4662328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602087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0889877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573901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199487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4769184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3021962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566269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62830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0350172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214343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5053887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601892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348792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0390459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007376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