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10095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07906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519122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47083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31969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368971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006865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017255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416835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932057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9622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07954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80956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999461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969498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951542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45256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28774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2002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81911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44466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186383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03759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63648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162705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9815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