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371239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6513357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2898214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4257653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431623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133563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2234798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2856008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1480491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2270410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060617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376762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1982067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2824051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6587949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9144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213039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488886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5596160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3262899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5605234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1984399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423600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431954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4606450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184332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