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679583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3130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6052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25538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54261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79446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69179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00495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324776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0385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11223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8364389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89112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8766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59797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669540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33301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72934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36572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8336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30983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28475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35996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6463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23096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14803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