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401661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078078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0608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980131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91914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70628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050676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12255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030706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951412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422385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84169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3067521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3709512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883473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355134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40185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20886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238510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13197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248122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469232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166202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02077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898977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15302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