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22952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51676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88804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75636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843174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4535578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371262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92753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992266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923653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09198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92941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539013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09778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01795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11466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292941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32904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17216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143850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09087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695710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266402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04273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02603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135656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