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6985294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435102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13205315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79216385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4299415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6386445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66807014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30427556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54652146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69453922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65928745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37281884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0820263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83453991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32514009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65938651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7829648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70463506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12566739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79220593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71435215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71901620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46224002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52277829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15043216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96849882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4488727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80037696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7755308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98909880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8645051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78340043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72274268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0974345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8671174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41407876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6993778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8028198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00950368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46366429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78403881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41482325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0150289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47293625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08689068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08332700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87287901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7349309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13527374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36634233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48802031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9855136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05517739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76627593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3168959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71678258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90830703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