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366050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3288071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778982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91581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099727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36972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391571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9553228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254371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130130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152063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42383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900015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98639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664035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99240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68435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03876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73465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0502928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530961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39897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77582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58578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35171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51340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