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0524505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6948606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1645994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8501971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0783321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4799481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8216159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4756605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1006724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5495441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6465822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9528858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9723405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1193188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9465607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601134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5497717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90301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9878483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1829217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1262352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5764961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951500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6656273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9871760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906761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