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650165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3815845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2074539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56854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406387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206188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4315573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4054047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1821688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66672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179441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014019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258000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243105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243608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65813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334718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3041367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705812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267758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3804763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794345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9127148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882219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732840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004795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