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8636268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1553817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2444814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9332837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7567873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6141196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9454021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6080648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5978390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6838263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9213859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1683988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6159572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6839863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6268207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8003318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9243125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3300289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3871465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1393987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3046942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2041900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1687699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590183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6813867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9250397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3034949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7110171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9349753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122893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330350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399518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6713625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3675456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9469436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7695949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909785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8388609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320213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4329985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5748253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9748469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0909211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7518772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