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6664978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6240739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3835379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8673514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454329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8930606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204293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7872301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876030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14204777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0865226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7070123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4915771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1678892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6345480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2214629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388690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3243858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8247617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5105147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745450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3458279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4837300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1714730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9748730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9697469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9912950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1317024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4885960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0820738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346016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6872341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8287657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3771037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3490560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2785558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8625358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3582774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2427525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5832684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3405708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0227568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0591056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2586340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6102509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5476565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4150971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87067840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44723177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3105455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4610961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03954136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3224428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0943474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8448470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21802483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