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83349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113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30964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85337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82859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50696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21018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0552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05912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16004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4600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22210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97595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3393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75629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81965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4756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0490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75211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2152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24546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07577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5180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379720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79212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00407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7939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17869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44360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8041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38200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9627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7476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22129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2714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01843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9428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07358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72697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06245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76810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3214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5931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76917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8189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31732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16594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77970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71351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6054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56486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85161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58493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6089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51925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07732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