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83092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97093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500987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4685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49124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65272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8132268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767182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08986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2618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12816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88354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705582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