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23977700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26173793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4738042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141229534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3936774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05976022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773026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48652905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42287264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3765081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01004910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17854358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1524521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24225946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03585190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2014209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398480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79542461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063982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34100327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360387779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334404720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260143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6053441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67996118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33366470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