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4778815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22219163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0278709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81092759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2020099419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78536088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35691271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342503233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84439247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801766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40781102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6026559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108072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9949082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03669173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5580328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397557579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8917183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155269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2039128132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54048565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6007422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5123490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45530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08900552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2410600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