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647827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9932536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51309103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0592741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11348467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823425736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9509590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93226084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418001002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45093407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84777628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68433825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03339833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795243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77353498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4752012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361767803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03695509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3496414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03823927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9424229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6377173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59717753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23305605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9705522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0330614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