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433809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279931663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409105419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25539962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713685770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66086116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04956119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135336686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1429507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8414002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5954261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277007643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99254651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29104438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636293965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159340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5819063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41410879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3686298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6675104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410560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89345500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211287238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1240472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7653475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25824264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