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112782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211609217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52337277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48437546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648050353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43740845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935573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629185800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24127641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09832463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553656155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321068072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20931141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97744710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444639460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61791369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545781148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91852378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6683573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1459353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33910881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710389970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40925034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26499820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2646502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270176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