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792746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189902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99468526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969590060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706894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674972045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9811971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25273779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73824765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24436295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40639915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81911521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70188194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8765357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246756932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63184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9528975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78778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14352976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42945274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20033404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904125868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8181093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6820464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8088392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1572649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