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5696249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5322809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327970958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24423255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4588218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8327498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76643138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3445529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1204359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808622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85164851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8485678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04500510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5639419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7070844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9223364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760103687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7413194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4258095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40833579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27501997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426248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740777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504834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521741945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453829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