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709329610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48785353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5292120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9893409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80506203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86278207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10386146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44831571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14120576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85189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4435412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4461066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5098131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78943401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40419511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9547441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56270855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2788886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15908582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17640961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16074902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55333056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943118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2602095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62468911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3701203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