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357244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445899346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34979300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299179008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211168595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4175928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22871174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58574931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99244389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45607963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71148346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7323890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37646814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615015695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32657397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834055706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83540670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91532575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4249872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23687251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6543478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7691436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92837376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264844464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201130117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86787511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7191033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5308246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7127481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74219379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4347072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1144915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14476237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73281590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26342885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9748659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2682742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82176825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27393544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83627724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56052649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49843893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748757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192457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086009344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2631103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63627556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65245331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237877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58213242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8844971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98945517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8986900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38827341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82213529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3189312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21113796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