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01273411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23464192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05121477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0100314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26692683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3521964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8826594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07996412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80900065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104300980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62474743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94865272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8959939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33440339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7170735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6900329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74288540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2552522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314506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275580406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62118117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581382833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51460098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05476419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78926665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991294657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