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71744832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42342041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98686437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78404369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00027408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82617800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41858436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6309962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20341774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53079292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97380654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9955126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772311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61794817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30105221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1322649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3296825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9272063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60868358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055049500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89844868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23490057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56388949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15475489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84734827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60402969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