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01082855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81921897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211112476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4496557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3572799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122025590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4385316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702525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988776570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2988699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4641664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12677603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35699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6985950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6245258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75778974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7943499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52613678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8293508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209972734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57407875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00054491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4024369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890169483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96805651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1397049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