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0871377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9650490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3740325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4164506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57733797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34959410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7715131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8907624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7230942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41881557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47547408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7142963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2589674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5557200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3508450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4644865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91627534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6654506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4846602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23391430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1495184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50302500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1571674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5494296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329373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5015444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1525280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43912343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45707403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43263705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31399170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224683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9424428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9787583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03356229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5964302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1802288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7365684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446429736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4101090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568193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2624512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9760249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8777129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