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374841536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17195658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62362790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837894237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23142416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147675787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691294984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96162730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004411989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379391719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736673801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886462454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28261025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217154039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2041962383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007181506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204775717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315909866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007544146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2061124533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120997644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353353689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191841382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486803744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972023954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35563987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493062021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832927951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240475193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382839675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780500553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648896227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80347188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892249761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904892811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483186666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820513582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554333603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294457413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260942006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2020192211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573490933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90177884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611500200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707116791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318110188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42832539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378178345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520326829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893901744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445530815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930807452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55610266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82121821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883722046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694212547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