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7894182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52601564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929371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847125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5950630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2584692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0462030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5820609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6234682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96610529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6567602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0663436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96707130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4700868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41171869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8396061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9695116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7775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62005855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442488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7063335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1093483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0796085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3679623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3184620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423285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1970105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444368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5172502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0983501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5994058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727024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69642274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2097536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20141991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163547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09275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5617343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3491329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0605034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7282806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4703125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58946442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9910800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668211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79545030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52285844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2542987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8173768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40825670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16827204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41023556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684123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2133824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2211081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0097351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