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15778011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72980157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69709292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25413010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6542016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4402940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1249657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36227292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24712273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54424575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9865783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5760204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8949173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