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01356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900929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549829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339159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339486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80129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61204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118110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158600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21602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182450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715320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14233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14822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548244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58352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47011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91723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8996023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71052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853320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155184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427572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4811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87634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129616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