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636368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780407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393662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504650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366476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7863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392200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771738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2826840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66826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58339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311394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279856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2363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379484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14619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239281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955620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4951233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7715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107047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213494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44049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46899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254833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52626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