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712848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664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75015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25995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04542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522890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29646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086562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16301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33557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38381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25048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55461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1717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97556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04668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582911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229903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49948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93273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279259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85402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21180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5535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03912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3047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